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</w:t>
      </w:r>
    </w:p>
    <w:p>
      <w:pPr>
        <w:pStyle w:val="ConsPlus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«О внесении изменений в статью 3 Закона Ульяновской области </w:t>
      </w:r>
    </w:p>
    <w:p>
      <w:pPr>
        <w:pStyle w:val="Style17"/>
        <w:ind w:left="0" w:right="-1" w:hanging="0"/>
        <w:rPr>
          <w:rFonts w:ascii="PT Astra Serif" w:hAnsi="PT Astra Serif" w:cs="PT Astra Serif"/>
          <w:b/>
          <w:b/>
          <w:bCs/>
          <w:szCs w:val="28"/>
        </w:rPr>
      </w:pPr>
      <w:r>
        <w:rPr>
          <w:rFonts w:eastAsia="Calibri" w:cs="PT Astra Serif" w:ascii="PT Astra Serif" w:hAnsi="PT Astra Serif"/>
          <w:b/>
          <w:bCs/>
        </w:rPr>
        <w:t>«О транспортном налоге в Ульяновской области» и о признании утратившими силу отдельных положений законодательных актов Ульяновской области</w:t>
      </w:r>
      <w:r>
        <w:rPr>
          <w:rFonts w:cs="PT Astra Serif" w:ascii="PT Astra Serif" w:hAnsi="PT Astra Serif"/>
          <w:b/>
          <w:bCs/>
          <w:szCs w:val="28"/>
        </w:rPr>
        <w:t>»</w:t>
      </w:r>
    </w:p>
    <w:p>
      <w:pPr>
        <w:pStyle w:val="Style17"/>
        <w:ind w:left="0" w:right="-1" w:hanging="0"/>
        <w:rPr>
          <w:rFonts w:ascii="PT Astra Serif" w:hAnsi="PT Astra Serif" w:cs="PT Astra Serif"/>
          <w:b/>
          <w:b/>
          <w:bCs/>
          <w:szCs w:val="28"/>
          <w:lang w:val="en-US"/>
        </w:rPr>
      </w:pPr>
      <w:r>
        <w:rPr>
          <w:rFonts w:cs="PT Astra Serif" w:ascii="PT Astra Serif" w:hAnsi="PT Astra Serif"/>
          <w:b/>
          <w:bCs/>
          <w:szCs w:val="28"/>
          <w:lang w:val="en-US"/>
        </w:rPr>
      </w:r>
    </w:p>
    <w:p>
      <w:pPr>
        <w:pStyle w:val="ConsPlusNormal"/>
        <w:spacing w:lineRule="auto" w:line="360"/>
        <w:ind w:firstLine="708"/>
        <w:jc w:val="both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</w:rPr>
        <w:t xml:space="preserve">Проект закона Ульяновской области «О внесении изменений в статью 3 Закона Ульяновской области «О транспортном налоге в Ульяновской области» и о признании утратившими силу отдельных положений законодательных актов Ульяновской области» (далее – проект закона) разработан в целях приведения терминологии используемой в </w:t>
      </w:r>
      <w:r>
        <w:rPr>
          <w:rFonts w:cs="PT Astra Serif" w:ascii="PT Astra Serif" w:hAnsi="PT Astra Serif"/>
          <w:b w:val="false"/>
          <w:bCs w:val="false"/>
        </w:rPr>
        <w:t xml:space="preserve">Законе Ульяновской области от 6 сентября </w:t>
        <w:br/>
        <w:t>2007 года № 130-ЗО «О транспортном налоге в Ульяновской области» (далее – Закон от 06.09.2007 № 130-ЗО) в соответствии с федеральным законодательством</w:t>
      </w:r>
      <w:r>
        <w:rPr>
          <w:rFonts w:cs="PT Astra Serif" w:ascii="PT Astra Serif" w:hAnsi="PT Astra Serif"/>
          <w:b w:val="false"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оектом предусмотрено внесение изменений пункт 4 статьи 3 в части замены терминологии «инвалиды с детства» на «инвалиды, причиной которых является инвалидность с детства» в соответствии с постановлением Правительства РФ от 05.04.2022 № 588 «О признании лица инвалидом», </w:t>
        <w:br/>
        <w:t xml:space="preserve">а также предлагается ввести в пункт 5 статьи 3 уточнение в этой же части, поскольку причиной инвалидности инвалидо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и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групп, указанных в этом пункте, также может быть инвалидность с детства, в результате чего одни </w:t>
        <w:br/>
        <w:t>и те же лица получают право на применение налоговых льгот по двум основаниям одновременн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отношении предусмотренных проектом изменений в пункты 4 и 5 части 1 статьи 3 Закона от 06.09.2007 № 130-ЗО отмечаем, что инвалидами, причиной инвалидности которых является инвалидность с детства, в соответствии </w:t>
        <w:br/>
        <w:t xml:space="preserve">с Федеральным законом «О социальной защите инвалидов в Российской Федерации» и постановлением Правительства Российской Федерации </w:t>
        <w:br/>
        <w:t xml:space="preserve">от 5 апреля 2022 года № 588 «О признании лица инвалидом» признаются инвалиды как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и 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, так и </w:t>
      </w:r>
      <w:r>
        <w:rPr>
          <w:rFonts w:cs="PT Astra Serif" w:ascii="PT Astra Serif" w:hAnsi="PT Astra Serif"/>
          <w:sz w:val="28"/>
          <w:szCs w:val="28"/>
          <w:lang w:val="en-US"/>
        </w:rPr>
        <w:t>III</w:t>
      </w:r>
      <w:r>
        <w:rPr>
          <w:rFonts w:cs="PT Astra Serif" w:ascii="PT Astra Serif" w:hAnsi="PT Astra Serif"/>
          <w:sz w:val="28"/>
          <w:szCs w:val="28"/>
        </w:rPr>
        <w:t xml:space="preserve"> групп, при этом инвалидность с детства является лишь одной из семнадцати причин инвалидности, непосредственно установленных указанным постановлением Правительства Российской Федерации, и приоритетным значением по сравнению с другими причинами инвалидности не обладает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Таким образом, согласно действующей редакции данных пунктов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инвалиды I-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>I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 xml:space="preserve"> групп, причиной инвалидности которых является инвалидность с детства, будут иметь право на освобождение от уплаты транспортного налога </w:t>
      </w:r>
      <w:r>
        <w:rPr>
          <w:rFonts w:eastAsia="Calibri" w:cs="PT Astra Serif" w:ascii="PT Astra Serif" w:hAnsi="PT Astra Serif"/>
          <w:sz w:val="28"/>
          <w:szCs w:val="28"/>
        </w:rPr>
        <w:t xml:space="preserve">в отношении автомобилей легковых с мощностью двигателя до 100 лошадиных сил, при этом инвалиды </w:t>
      </w:r>
      <w:r>
        <w:rPr>
          <w:rFonts w:eastAsia="Calibri" w:cs="PT Astra Serif" w:ascii="PT Astra Serif" w:hAnsi="PT Astra Serif"/>
          <w:sz w:val="28"/>
          <w:szCs w:val="28"/>
          <w:lang w:val="en-US"/>
        </w:rPr>
        <w:t>I</w:t>
      </w:r>
      <w:r>
        <w:rPr>
          <w:rFonts w:eastAsia="Calibri" w:cs="PT Astra Serif" w:ascii="PT Astra Serif" w:hAnsi="PT Astra Serif"/>
          <w:sz w:val="28"/>
          <w:szCs w:val="28"/>
        </w:rPr>
        <w:t xml:space="preserve"> и II групп, </w:t>
      </w:r>
      <w:r>
        <w:rPr>
          <w:rFonts w:cs="PT Astra Serif" w:ascii="PT Astra Serif" w:hAnsi="PT Astra Serif"/>
          <w:sz w:val="28"/>
          <w:szCs w:val="28"/>
        </w:rPr>
        <w:t>причиной инвалидности которых является инвалидность с детства,</w:t>
      </w:r>
      <w:r>
        <w:rPr>
          <w:rFonts w:eastAsia="Calibri" w:cs="PT Astra Serif" w:ascii="PT Astra Serif" w:hAnsi="PT Astra Serif"/>
          <w:sz w:val="28"/>
          <w:szCs w:val="28"/>
        </w:rPr>
        <w:t xml:space="preserve"> не будут иметь право на освобождение от уплаты транспортного налога в отношении мотоциклов                  и мотороллеров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eastAsia="Calibri" w:cs="PT Astra Serif"/>
          <w:sz w:val="28"/>
          <w:szCs w:val="28"/>
        </w:rPr>
      </w:pPr>
      <w:r>
        <w:rPr>
          <w:rFonts w:eastAsia="Calibri" w:cs="PT Astra Serif" w:ascii="PT Astra Serif" w:hAnsi="PT Astra Serif"/>
          <w:sz w:val="28"/>
          <w:szCs w:val="28"/>
        </w:rPr>
        <w:t xml:space="preserve">инвалиды I и II групп, причиной инвалидности которых являются другие причины инвалидности, будут иметь право на освобождение от уплаты </w:t>
      </w:r>
      <w:r>
        <w:rPr>
          <w:rFonts w:cs="PT Astra Serif" w:ascii="PT Astra Serif" w:hAnsi="PT Astra Serif"/>
          <w:sz w:val="28"/>
          <w:szCs w:val="28"/>
        </w:rPr>
        <w:t xml:space="preserve">транспортного налога не только </w:t>
      </w:r>
      <w:r>
        <w:rPr>
          <w:rFonts w:eastAsia="Calibri" w:cs="PT Astra Serif" w:ascii="PT Astra Serif" w:hAnsi="PT Astra Serif"/>
          <w:sz w:val="28"/>
          <w:szCs w:val="28"/>
        </w:rPr>
        <w:t>в отношении автомобилей легковых                           с мощностью двигателя до 100 лошадиных сил, но и в отношении мотоциклов           и мотороллер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С учётом изложенного проектом закона предлагается установить для инвалидов </w:t>
      </w:r>
      <w:r>
        <w:rPr>
          <w:rFonts w:cs="PT Astra Serif" w:ascii="PT Astra Serif" w:hAnsi="PT Astra Serif"/>
          <w:sz w:val="28"/>
          <w:szCs w:val="28"/>
          <w:lang w:val="en-US"/>
        </w:rPr>
        <w:t>I</w:t>
      </w:r>
      <w:r>
        <w:rPr>
          <w:rFonts w:cs="PT Astra Serif" w:ascii="PT Astra Serif" w:hAnsi="PT Astra Serif"/>
          <w:sz w:val="28"/>
          <w:szCs w:val="28"/>
        </w:rPr>
        <w:t>-</w:t>
      </w:r>
      <w:r>
        <w:rPr>
          <w:rFonts w:cs="PT Astra Serif" w:ascii="PT Astra Serif" w:hAnsi="PT Astra Serif"/>
          <w:sz w:val="28"/>
          <w:szCs w:val="28"/>
          <w:lang w:val="en-US"/>
        </w:rPr>
        <w:t>II</w:t>
      </w:r>
      <w:r>
        <w:rPr>
          <w:rFonts w:cs="PT Astra Serif" w:ascii="PT Astra Serif" w:hAnsi="PT Astra Serif"/>
          <w:sz w:val="28"/>
          <w:szCs w:val="28"/>
        </w:rPr>
        <w:t xml:space="preserve"> групп и инвалидов, причинной инвалидности которых является инвалидность с детства равного объёма прав в отношении мотоциклов </w:t>
        <w:br/>
        <w:t>и мотороллеров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bookmarkStart w:id="0" w:name="_Hlk125359507"/>
      <w:r>
        <w:rPr>
          <w:rFonts w:cs="PT Astra Serif" w:ascii="PT Astra Serif" w:hAnsi="PT Astra Serif"/>
          <w:sz w:val="28"/>
          <w:szCs w:val="28"/>
        </w:rPr>
        <w:t>Также, проектом закона предлагается признать утратившим силу пункт 13 статьи 3 в соответствии с которым предоставлялась налоговая льгота физическими лицам - в отношении легких и сверхлегких гражданских воздушных судов; лица, имеющие право на налоговую льготу, так как ранее указанная льгота применялась до 1 января 2017 года в соответствии с Закон Ульяновской области от 08.08.2011 № 128-ЗО «О внесении изменения в статью 3 Закона Ульяновской области «О транспортном налоге в Ульяновской области»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bookmarkStart w:id="1" w:name="_Hlk125359507"/>
      <w:r>
        <w:rPr>
          <w:rFonts w:cs="PT Astra Serif" w:ascii="PT Astra Serif" w:hAnsi="PT Astra Serif"/>
          <w:sz w:val="28"/>
          <w:szCs w:val="28"/>
        </w:rPr>
        <w:t xml:space="preserve">В соответствии с данными Приволжского межрегионального территориального управления воздушного транспорта Федерального агентства воздушного транспорта в Федеральной государственной информационной системе «Реестр эксплуатантов и воздушных судов» содержится информация </w:t>
        <w:br/>
        <w:t xml:space="preserve">о 38 воздушных судах, собственники которых зарегистрированы на территории Ульяновской области. Из которых 23 воздушных судна легкие, а 15 воздушных судов сверхлегкие. Исходя из средней мощности легких и сверхлегких гражданских воздушных судов (160 л.с.) выпадающий доход на сегодняшний день составляет в среднем 365 тыс. рублей в год. В целях совершенствования налоговой политики Ульяновской области, минимизации потерь и оптимизации доходов областного бюджета Ульяновской области проектом закона предлагается признать утратившим силу пункт 13 статьи 3 в соответствии </w:t>
        <w:br/>
        <w:t xml:space="preserve">с которым предоставлялась налоговая льгота физическими лицам </w:t>
        <w:br/>
        <w:t xml:space="preserve">- в отношении легких и сверхлегких гражданских воздушных судов. </w:t>
      </w:r>
      <w:bookmarkEnd w:id="1"/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оответствии с Классификатором правовых актов, утверждённым Указом Президента Российской Федерации от 15.03.2000 № 511, проект закона относится к правовым актам под номером 090.070.110 «Транспортное обслуживание населен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Проект закона не содержит положений, способствующих созданию условий для проявления коррупции.</w:t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подготовлен заместителем директора департамента финансового, правового и административного обеспечения Министерства транспорта Ульяновской области Черненко Алёной Анатольевной.</w:t>
      </w:r>
    </w:p>
    <w:p>
      <w:pPr>
        <w:pStyle w:val="Normal"/>
        <w:ind w:right="-143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Министр транспорта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С.С.Воронц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Основной текст Знак"/>
    <w:qFormat/>
    <w:rPr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5:15:00Z</dcterms:created>
  <dc:creator>Vlad</dc:creator>
  <dc:description/>
  <cp:keywords/>
  <dc:language>en-US</dc:language>
  <cp:lastModifiedBy>Марина В. Игнатьева</cp:lastModifiedBy>
  <cp:lastPrinted>2022-10-18T13:26:00Z</cp:lastPrinted>
  <dcterms:modified xsi:type="dcterms:W3CDTF">2023-01-23T07:15:00Z</dcterms:modified>
  <cp:revision>22</cp:revision>
  <dc:subject/>
  <dc:title>ПОЯСНИТЕЛЬНАЯ ЗАПИСКА</dc:title>
</cp:coreProperties>
</file>